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ADME of the french style files distribution for \AllTeX (director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ALL FILES HAVE CHANGED since the la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as designed to help (La)TeX users to print frenc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ccording to french typographic habits. Here are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style directory, as distributed by his author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. The "doc" directory host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bytes of this README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2076 Nov 25 13:29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111981 Nov 25 15:18 frenchf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1662 Nov 25 15:18 frenchl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 757 Nov 25 15:20 myfropt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6690 Nov 25 15:20 mymaj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fr.doc  : the basic french documentation file used to com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lu.tex  : the (La)TeX users manual of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j.sty     : a style to print change bars (used in previo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roptn.sty  : a sample of personal style file with fre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al "TO DO" list: (the documentation is alread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master directory: ALIRE.dvi or ALIRE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(I hope you have already generated kb7to8 and kb8t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frenchfr.doc and frenchlu.tex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hen the commands: 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index -s inline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provide a readable french documentation, i mean a .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be previewed or printed via the appropriate driver dvi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ard GAU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