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psfonts.doc" for dvi2ps (2.0j)</w:t>
        <w:tab/>
        <w:t>#$B:y0f5.J8!"Iw4V0lM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1Q;z$K#(BPS#$B%U%)%s%H$r;H$&amp;J}K!$O$$$/$D$+$"$j$^$9$,$,!"$3$3$G$O#(B LaTeX2e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nfss package#$B$r;H$C$?$H$-$N=PNOK!$K$D$$$F=R$Y$^$9!#$=$NB&gt;$NJ}K!$K$D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O!"8eH&gt;$KIU$1$?#(B1.9j#$BG[I[;~$N%I%-%e%a%s%H$rFI$s$G2&lt;$5$$!##(B(Blu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#$B$N%U%)%s%H$O%U%j!&lt;$K$J$C$F$*$j!"#(BCTAN#$B$K$bCV$+$l$F$$$^$9!#$?$@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%Q%C%1!&lt;%8$K$"$k#(Bafm#$B%U%!%$%k$N#(Bcmtex{10,9,8}.afm#$B$O5-=R$,40A4$G$O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G!"$=$N#(Bafm#$B$r#(Btfm#$B$KD&gt;$7$F;H$&amp;$H#(Bcmtex{10,9,8}#$B$,@5&gt;o$K;H$($^$;$s!##(Btfm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#$B$N%Q%C%1!&lt;%8$K$"$k$b$N$r;H$C$F2&lt;$5$$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^$:!"#(BLaTeX2e#$B$N#(Bpsnfss package#$B$K$"$k#(Bpsnfss.dvi#$B$rFI$_!"I,MW$J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J$o$A#(BCTAN#$B$N#(Bfonts/psfonts#$B$N2&lt;$K$"$k$b$N$N$&amp;$AI,MW$J%U%)%s%H$K4X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$r&lt;j$KF~$l$F2&lt;$5$$!##(Btfm#$B%U%!%$%k$H#(Bfd#$B%U%!%$%k$,$A$c$s$HG[CV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$$l$P!"#(Bdvi#$B$r:n$k$3$H$,$G$-$^$9!#$=$l$r#(Bdvi2ps-j#$B$r;H$C$F#(BPS#$B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O#(Bvf#$B%U%!%$%k$rG[CV$9$kI,MW$,$"$j$^$9!##(Btfm#$B%U%!%$%k$H#(Bvf#$B%U%!%$%k$O0J2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"$k$h$&amp;$J0LCV$K!"#(Bfd#$B%U%!%$%k$O#(BLaTeX#$B$,FI$a$k0LCV#(B(#$B$?$H$($P#(B .../t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/psnfss#$B$N2&lt;#(B)#$B$KCV$/$H$h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b2c-7.0(#$B$9$J$o$A#(Bkpathsea 3)#$B$N#(BTeX#$B$O!"%G%U%)%k%H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/texmf/fonts/tfm/adobe/times/ptmr8t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/texmf/fonts/vf/adobe/times/ptmr8t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$h$&amp;$J%U%)%s%H$NG[CV$rA[Dj$7$F$$$^$9!#$3$N$H$-$O#(Bfontdesc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</w:t>
        <w:tab/>
        <w:t>fonts/psfon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9T$r2C$($F2&lt;$5$$!#$5$i$K!"#(Blib/config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texmf</w:t>
        <w:tab/>
        <w:t>/usr/local/share/texmf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I,MW$J$iJQ99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eb2c-6.X#$B$N#(BTeX#$B$G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/texmf/fonts/adobe/times/tfm/ptmr8t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/texmf/fonts/adobe/times/vf/ptmr8t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$h$&amp;$J%U%)%s%H$NG[CV$rA[Dj$7$F$$$^$9!#$3$N$H$-$O#(Bfontdesc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</w:t>
        <w:tab/>
        <w:t>fonts/psfont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9T$r2C$($F2&lt;$5$$!#$5$i$K!"#(Blib/config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texmfo</w:t>
        <w:tab/>
        <w:t>/usr/local/lib/texmf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I,MW$J$iJQ99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8E$$#(Bpsfonts#$B$r;H$C$F$$$k&gt;l9g!"#(Bptmr0#$B$H$$$&amp;$h$&amp;$JL&gt;A0$,%U%)%s%H$KIU$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$l$F$$$^$9!#?7$7$$#(Bpsfonts#$B$r&lt;j$KF~$l$k$3$H$r4+$a$^$9$,!"&lt;h$j$"$($: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$H$-$O!"#(Bfontdesc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</w:t>
        <w:tab/>
        <w:t>fonts/psfonts3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9T$r2C$($F2&lt;$5$$!#$5$i$K!"#(Blib/config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texmfo</w:t>
        <w:tab/>
        <w:t>/usr/local/lib/texmf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I,MW$J$iJQ99$7$F2&lt;$5$$!#&gt;e$N#(Bfontdesc#$B%U%!%$%k$G$O#(B2#$B$G=R$Y$?%U%)%s%H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G[CV$rA[Dj$7$F$$$^$9!#$?$@$7!"$"$^$jB?$/$N%U%)%s%H$K$D$$$F5-=R$7$F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G!"I,MW$J$i2C$(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fonts.doc" for dvi2ps (1.9j)</w:t>
        <w:tab/>
        <w:t>#$B:y0f5.J8!"Iw4V0lM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%I%-%e%a%s%H$G$O!"1Q;z$K#(BPS#$B%U%)%s%H$r;HMQ$9$kJ}K!$r$$$/$D$+&gt;R2p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9!#$b$A$m$s!"#(Bdvi2ps-j#$B&lt;+BN$,Ds6!$9$k5!G=$rMxMQ$9$l$P!"B&gt;$NJ}K!$b2D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Blue Sky Research#$B$N#(BComputer Modern PostScript#$B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Blue Sky Research#$B$H$$$&amp;2q&lt;R$O!"#(BComputer Modern PostScript#$B%U%)%s%H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HNGd$7$F$$$^$9!#$=$N%U%)%s%H$rMxMQ$9$k$?$a$K$O!"#(Bcmps.map#$B$H$$$&amp;#(Bfon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$r;HMQ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 psfonts.sty#$B$N;H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psfonts.sty#$B$H$$$&amp;%9%?%$%k%U%!%$%k$rMxMQ$9$l$P!"@5$7$/#(Bfontdesc#$B$r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*$1$P!"%9%?%$%k%U%!%$%k$r;XDj$9$k$@$1$G;HMQ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J$*!"#(Bpsfonts.sty#$B$O$$$/$D$+$N%P!&lt;%8%g%s$,$"$j!"0JA0#(Bfj.sources#$B$GG[I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%P!&lt;%8%g%s$NB&gt;$K!"#(Bdvips#$B$N#(Bpsfonts.sty#$B$,;H$($^$9!#$I$A$i$G$b9%$-$JJ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$*;H$$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fj.sources#$B$KEj9F$7$?%P!&lt;%8%g%s$r;H$&amp;$?$a$K$O#(Blib-dist/fonts#$B$N2&lt;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onts#$B$r!"#(Bdvips#$B$HF1$8%9%?%$%k%U%!%$%k$r;H$&amp;$?$a$K$O!"#(Blib-dist/fonts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&lt;$N#(Bpsfonts2#$B$r$*;H$$$/$@$5$$!#$^$?F|K\8l$r;HMQ$9$k&gt;l9g$K$O!"#(Bj#$B$+$i;O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%9%?%$%k%U%!%$%k$rN.MQ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 jdvi2kps#$B$N#(Baflatex#$B$r;HMQ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SCII#$BF|K\8l#(BTeX#$B$G$O!"#(Bjdvi2kps 4.0#$B$KIUB0$7$F$$$k#(Baflatex#$B$,;HMQ$G$-$^$9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