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-dist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lib-dist #$B$K$O$$$/$D$+$N@_DjNc$,$"$k!#0J2&lt;$G$OBeI=E*$JNc$K$D$$$F@b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$=$l$[$IM=HwCN&lt;1$,$J$/$F$b%5%$%H$K$"$C$?@_Dj$,$G$-$k$h$&amp;$K$9$k!#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H$9$kM=HwCN&lt;1$O!"#(Btfm, jfm, pk, virtual font #$B$N4pK\E*$JF/$-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0J2&lt;$G@bL@$7$F$"$k0J30$N%U%!%$%k$N$&amp;$A!"$$$/$D$+$N#(BPS#$B%U%!%$%k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les.doc#$B$K@bL@$,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I%-%e%a%s%H$G@bL@$9$kNc$O!"0J2&lt;$N$h$&amp;$K@_Dj$r7hDj$7$?&gt;l9g$NNc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$K4X$7$F$O#(Bpk#$BEy$N#(Bbitmap#$B$r;H$&amp;$3$H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%W%j%s%?FbB"$N1Q;z#(BPS#$B%U%)%s%H$r;H$&amp;J}K!$*$h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#$B7O$N%U%)%s%H$r#(Btype1#$B%U%)%s%H$r;H$C$F=PNO$9$kJ}K!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fonts.doc#$B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4A;z$r$I$N$h$&amp;$JJ}&lt;0$G=PNO$9$k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*$h$S#(BASCII#$BF|K\8l#(BTeX#$B$N4A;z$r$I$N$h$&amp;$JJ}&lt;0$G=PNO$9$k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7hDj$9$k!#4A;z$r=PNO$9$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C%H%^%C%W!"%W%j%s%?FbB"!"OBED8&amp;%U%)%s%H!"#(BV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4#$BDL$j$NJ}K!$,$"$j!"#(BNTT JTeX#$B$H#(BASCII#$BF|K\8l#(BTeX#$B$NN&gt;J}$GFHN)$KA*$V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(#$B$3$l$i$N%U%)%s%H$K$D$$$F&gt;\$7$/$O#(Bkanji.doc#$B;2&gt;H!#$J$*!"$3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G$O#(BASCII#$BF|K\8l#(BTeX#$B$H$$$C$?&gt;l9g!"#(BpTeX#$B$H#(BASCII#$BF|K\8l#(BTeX#$B$NN&gt;J}$r4^$`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lHG$N#(Bdvi2ps-j#$B$G$O!"#(BASCII#$BF|K\8l#(BTeX#$B$r%W%j%s%?FbB"%U%)%s%H$r;H$C$F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3$H$K$7$?&gt;l9g$KM&gt;J,$J#(BPS#$B%3!&lt;%I#(B(#$B$3$N%3!&lt;%I$,2C$o$k$HDL&gt;o$N#(BTeX#$B$N#(Bdvi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1Q;z$N$_$N#(BPS#$B%W%j%s%?$K=PNO$G$-$J$/$J$k#(B)#$B$r2C$($k$?$a!"#(BNTT JTeX#$B$H#(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#(BTeX#$B$NJRJ}$N$_$r=PNO2DG=$H$9$k$h$&amp;$J@_Dj$N;EJ}$rG0F,$KCV$$$FNc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$C$F$"$C$?$,!"8=:_$G$O$?$H$(JRJ}$7$+;H$o$J$$&gt;l9g$G$bN&gt;J}=PNO2DG=$J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K$7$F$*$$$FITET9g$J$3$H$O5/$3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#$B$K$O#(B4#$B$D$N#(B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IINTX-J, RicohSP10, SPARCptr, LW16-6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O!"%W%j%s%?$K$D$$$F$N5-=R$H$=$N%W%j%s%?$G$O$I$N$h$&amp;$J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0$G4A;z$r=PNO$9$k$+$NDj5A$r$7$F$$$kItJ,$+$i$J$k!#$?$H$($P#(BLWIINTX-J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MF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vi2ps font description file for LaserWriterII NTX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inte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printer/LW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/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(##$B$G;O$^$k9T$O%3%a%s%H$G!"#(Bfontdesc#$B$G;O$^$k9T$O&lt;!$K=q$+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$r#(Bfontdesc#$B$N5-=R$H$7$FFI$_9~$`$3$H$r&lt;($7$F$$$k!##(B) printer/LW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$K$D$$$F$N5-=R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aserWriter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mode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bk</w:t>
        <w:tab/>
        <w:t>m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J$C$F$$$k!#$3$l$O%W%j%s%?$N2rA|EY$N5-=R$H!"0J2&lt;$G@bL@$9$k#(B2#$B$D$NJQ?t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#$B$H#(Bbk#$B$NDj5A$+$i$J$k!##(Bbikanji#$B$O4A;z$N=PNO$O%W%j%s%?FbB"4A;z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r!"#(Bfonts/generate#$B$O%U%)%s%H$,8+$D$+$i$J$+$C$?$H$-&lt;+F0@8@.$9$k$3$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&lt;($7$F$$$k%U%!%$%k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N#(Bdvi2ps#$B$N;HMQ$K4X$7$F$O!"&gt;e$NNc$r&lt;c43JQ99$7$?$b$N$r:n$l$P==J,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m$&amp;!#$9$J$o$A!";HMQ$9$k3F%W%j%s%?$K$D$$$F$N#(Bfontdesc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$N5-=R$r$9$k%U%!%$%k$N:n@.#(B (resolution, mode, bk#$B$N7hD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#(B2#$B@a$K$"$k4A;z=PNOJ}&lt;0$+$i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3$H$K$h$j:n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config#$B$NJQ99#(B (lib-dist/config#$B$OJQ99$7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9$k!##(B(make newlib #$B$K$h$C$F#(Blib-dist#$B$N2&lt;$N%U%!%$%k$,#(Blib#$B$N2&lt;$K%3%T!&lt;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F$$$k$O$:$G$"$k!##(B) #$B$=$7$F#(Bfontdesc#$B%U%!%$%k$N$&amp;$A%G%U%)%k%H$K$7$?$$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#(Blib#$B$N2&lt;$G#(Bfontdesc(Makefile#$B$N#(BFONTDESC#$B$r#(Bfontdesc#$B0J30$K$7$F$$$k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#(B)#$B$K%3%T!&lt;$9$k!##(Blib#$B$N2&lt;$K$"$k%U%!%$%k$,!"#(Bmake install #$B$7$?$H$-$K%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9%F%`$K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#$BJQ?tL&gt;#(B</w:t>
        <w:tab/>
        <w:t>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GDj5A$5$l$k!#JQ?tL&gt;$O1Q?t;z$NNs!"CM$O6uGr$r4^$^$J$$J8;zNs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!"$=$NCM$O#(B $#$BJQ?tL&gt;#(B #$B$^$?$O#(B ${#$BJQ?tL&gt;#(B} #$B$H$$$&amp;7A$G;2&gt;H$5$l$k!#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J$$JQ?tL&gt;$K$D$$$F$O#(B ${#$BJQ?tL&gt;#(B} #$B$O6uJ8;zNs$H$7$F07$o$l$k!##(B(${#$BJQ?tL&gt;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$$DE83+$5$l$F$=$NCM$KCV$-49$o$k$+$K$D$$$F$O!"#(Bfontdesc.doc 1#$B@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#$B$N9`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$N&lt;oN`#(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-j#$B$G$O!VI,MW$JBg$-$5$N%U%)%s%H$,$J$$$H$-#(BMETAFONT#$B$r5/F0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%U%)%s%H$r:n$k!W$H$$$&amp;@_Dj$,$G$-$k!##(BMETAFONT#$B$G%U%)%s%H$r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-$K$O$I$N%W%j%s%?MQ$N%U%)%s%H$r:n$k$N$+#(BMETAFONT#$B$KCN$i$;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$"$k$,!"$=$l$,#(BMETAFONT#$B$G#(Bmode#$B$H8F$P$l$F$$$k$b$N$G$"$j!"$3$NNc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#$B$H$$$&amp;JQ?t$K$=$l$rDj5A$7$F$*$/!#3F%W%j%s%?$N#(Bmode#$B$O!"#(B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:n$k$H$-;H$o$l$k#(Bmode.mf#$B$H$$$&amp;%U%!%$%k$K$"$k!##(B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$O!"#(Bcx#$B$H$$$&amp;#(BLaserWriterII#$BMQ$NL&gt;A0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4A;z$N&lt;oN`#(B 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%W%j%s%?FbB"4A;z$r;H$C$F=PNO$9$k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FbB"4A;z$N&lt;oN`$K1~$8$F#(Bmetrics#$B$rD4@0$9$kI,MW$,$"$k$,!"$=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virtual font#$B$rCV$$$F$*$/#(Bdirectory#$B$r&lt;oN`$4$H$KJQ$(!"@_Dj$b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I,MW$,$"$k!##(B(kanji.doc#$B;2&gt;H!##(B) #$B$=$N@_Dj$r=q$-0W$/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#$B$H$$$&amp;JQ?t$KL&gt;A0$rDj5A$7$F$*$/!##(B(fonts/asc-bikanji#$B$r8+$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$O!"#(Bmor2#$B$H$$$&amp;%b%j%5%o%U%)%s%H#(B2.0#$BHG$rI=$9L&gt;A0$H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$3$NL&gt;A0$O#(Bfontdesc#$B$NCf$G0l4S$7$F$$$l$P!"&lt;+J,$G&gt;!&lt;j$KL&gt;A0$rIU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#$B&gt;e$N#(B2#$B$D0J30$NJQ?t$O$3$N%U%!%$%k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f</w:t>
        <w:tab/>
        <w:t>/usr/local/lib/te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Dj5A$5$l$F$$$F!"0J2&lt;#(B$f#$B$G#(B /usr/local/lib/tex/fonts 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#$B$,;2&gt;H$5$l$=$N2&lt;$KI,MW$J#(Bdirectory#$B$,$"$k$HA[Dj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G!"#(B/usr/..../fonts #$B$NItJ,$r%5%$%H$K9g$o$;$FJQ99$7$J$1$l$P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$,!"#(Blib-dist/fonts#$B$N2&lt;$K$"$k5-=R$r$=$N$^$^;H$&amp;$K$O!"#(Btfm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#(Bpk#$B%U%!%$%kEy$,0J2&lt;$N&gt;l=j$K$J$1$l$P$J$i$J$$!#0J2&lt;$N&gt;l=j$K$J$$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!"#(Bfonts#$B$N2&lt;$K$"$k!VItIJ!W$N#(Bpath#$B$rJQ99$9$k$3$H!#$?$@$7!"0J2&lt;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c$&amp;#(Bdirectory#$B$KCV$/$3$H$rA[Dj$7$F$$$k$b$N$O!"0c$&amp;#(Bdirectory#$B$KCV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/tfm</w:t>
        <w:tab/>
        <w:tab/>
        <w:t>#$B1Q;z%U%)%s%H#(B(cm,ams#$BEy#(B)#$B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/pk$mode</w:t>
        <w:tab/>
        <w:t>#$B1Q;z%U%)%s%H#(B(cm,ams#$BEy#(B)#$B$N#(Bpk 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tfm</w:t>
        <w:tab/>
        <w:t>NTT JTeX#$BMQ$N#(Btfm (dm*, dg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pk%R</w:t>
        <w:tab/>
        <w:t>NTT JTeX#$BMQ$N#(B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%R#$B$O!"#(Bdvi2ps#$B$,#(Bfontdesc#$B$rFI$`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W%j%s%?$N2rA|EY$KCV$-49$o$k!"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vf-n2a</w:t>
        <w:tab/>
        <w:t>NTT JTeX-&gt;ASCII#$BF|K\8l#(B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jfm</w:t>
        <w:tab/>
        <w:tab/>
        <w:t>ASCII#$BF|K\8l#(BTeX#$BMQ$N#(Bjfm ([t]min*, [t]go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jxl%R</w:t>
        <w:tab/>
        <w:t>ASCII#$BF|K\8l#(BTeX#$BMQ$N#(Bj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n</w:t>
        <w:tab/>
        <w:t>ASCII#$BF|K\8l#(B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$bk</w:t>
        <w:tab/>
        <w:t>ASCII#$BF|K\8l#(B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wl</w:t>
        <w:tab/>
        <w:t>ASCII#$BF|K\8l#(BTeX-&gt;#$BOBED8&amp;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$3$3$K$"$kNc$G$O#(Bvf-a2mor2#$B$X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j%s%/$G$"$k$H$7$F$"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vfl</w:t>
        <w:tab/>
        <w:t>ASCII#$BF|K\8l#(BTeX-&gt;VFlib#$B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$3$3$K$"$kNc$G$O#(Bvf-a2mor2#$B$X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j%s%/$G$"$k$H$7$F$"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sf/tfm</w:t>
        <w:tab/>
        <w:t>#$B%W%j%s%?FbB"1Q;z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sf/vf</w:t>
        <w:tab/>
        <w:tab/>
        <w:t>#$B%W%j%s%?FbB"1Q;z%U%)%s%H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sf/jfm</w:t>
        <w:tab/>
        <w:t>#$B%W%j%s%?FbB"4A;z%U%)%s%H$N#(Bj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wlf</w:t>
        <w:tab/>
        <w:tab/>
        <w:t>#$BOBED8&amp;%U%)%s%H$N$"$k#(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BVFlib#$B$r;H$&amp;$H$-$O!"#(Bvfontcap#$B$N;XDj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</w:t>
        <w:tab/>
        <w:t>vfontcap#$B$N#(Bfull path (#$BJQ?t$OE83+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) #$B$3$N#(Blib-dist#$B$K$"$kNc$G$O!"1Q;z$N%U%)%s%H$O#(Bmode#$B$K1~$8$F#(Bpk#$B$NCV$-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j$r?6$jJ,$1!"F|K\8l$N%U%)%s%H$O2rA|EY$K1~$8$F?6$jJ,$1$F$$$k!#$3$l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Q;z$K$D$$$F$OBgDq#(BMETAFONT#$B$N%=!&lt;%9$,$"$j!"$=$l$O#(Bmode#$B$K1~$8$F0[$J$k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G$-$k$+$i$G$"$j!"F|K\8l$K$D$$$F$O#(Bbitmap#$B$N$b$N$O2rA|EY$4$H$K0[$J$k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,6!5k$5$l$F$$$k$@$1$@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:G6a$G$O#(Bkpathsea#$B$H$$$&amp;J}&lt;0$,9-$^$C$F$*$j!"%U%)%s%H$N&lt;oN`$K1~$8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$+$/#(Bdirectory#$B$rJ,$1!"$=$3$K#(Btfm#$B$d#(Bpk#$B$rJ,;6$7$FCV$/$h$&amp;$K$J$C$F$$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&gt;u67$G#(Bdvi2ps#$B$r;H$&amp;$H$9$k$H!"B?$/$N9T$rJB$Y$k$3$H$K$J$k$,!"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LLE]$J$N$G!"$=$l$i$r$^$H$a$F$R$H$D$N#(Bdirectory#$B$K#(Blink#$B$7$F$*$/$?$a$N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0%i%`#(Bfontlink#$B$r#(Btools#$B$N2&lt;$K$*$$$F$*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?t#(Bmode#$B$NCM$O1Q;z%U%)%s%H$NCV$-&gt;l=j$K1F6A$9$k$@$1$J$N$G!"%U%)%s%H$N&lt;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@8@.5!G=$r;H$o$J$$$H$-$OE,Ev$JCM$K$7$F$*$/$+!"#(Bfonts/efontdef#$BCf$N#(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METAFONT#$B$,!"I,MW$J%W%j%s%?$N#(Bmode#$B$rCN$i$J$$$3$H$b$"$k!#$3$N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#$B$r:n$jD&gt;$5$J$1$l$P$J$i$J$$$,!"$=$l$K$O#(Bmetafont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4A;z=PNOJ}&lt;0$NA*BrMQ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bikanji, wadalab, v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!"#(BASCII#$BF|K\8l#(BTeX#$B$NN&gt;J}$N4A;z$N=PNO$K$D$$$F!"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S%C%H%^%C%W!"%W%j%s%?FbB"!"OBED8&amp;%U%)%s%H!"#(BV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*$s$@$b$N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#$B$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TT JTeX#$B$N4A;z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. #$B%5%V%U%)%s%H$KJ,3d$5$l$?%S%C%H%^%C%W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2. ASCII#$BF|K\8l#(BTeX#$B$KJQ49$7$F#(BA1#$B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#$BF|K\8l#(BTeX#$B$N4A;z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. jxl#$B7A&lt;0$N%S%C%H%^%C%W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. NTT JTeX#$B$KJQ49$7$F#(BN1#$B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$=$l$&gt;$l#(B2#$B$D$NA*Br;h$+$i#(B1#$B$D$rA*$V!##(B(#$B$b$A$m$s#(BN2#$B$H#(BA2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*Br$r$9$k$HL58B%k!&lt;%W$K4Y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4A;z$K4X$7$F$O%S%C%H%^%C%W$r;HMQ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4A;z$K4X$7$F$O%W%j%s%?FbB"%U%)%s%H$r;HMQ$7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%R%s%H#(B) #$B$3$N#(Blib-dist#$B$K$"$kNc$G$O!"@_Dj$rB?$/$N%U%!%$%k$KJ,;6$7$F=q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"$k!#$3$l$O$$$m$$$m$J#(Bfontdesc#$B$r=q$/$H$-$K!"$$$/$D$+$N@_Dj$rAH$_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k$@$1$G=q$1$k$h$&amp;$K$9$k$?$a$@$,!"$R$H$D$N#(Bfontdesc#$B$@$1$r=q$3$&amp;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$+$($C$FLLE]$@$H;W$&amp;$+$b$7$l$J$$!#$7$+$7!"$=$N$h$&amp;$J$H$-$K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printer/LWII -F bitmap fi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l$P4JC1$K%U%)%s%H$NA*Br$N;EJ}$rJQ$(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ItI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fonts#$B$K$O&gt;e5-$N#(Bfontdesc#$B$G;H$o$l$k!VItIJ!W$,Dj5A$5$l$F$$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#$B@a$N#(Bconfig#$B$N=j$G@bL@$7$?#(Bdirectory#$B$H0[$J$C$?&gt;l=j$K%U%!%$%k$rCV$/$H$-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#$B$NJQ99$r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o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MQ$N%5%V%U%)%s%H$KJ,3d$5$l$?4A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MQ4A;z%U%)%s%H$N#(Bjxl#$B7A&lt;0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$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4A;z$N5-=R!##(B(asc-bikanji#$B$G;H$o$l$k$,!"C1FH$G;H$C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) #$BFbB"4A;z%U%)%s%H$N#(Bj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wl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HOBED8&amp;%U%)%s%H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wl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w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!"OBED8&amp;%U%)%s%H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vfl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VFlib#$B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H#(BVFlib#$B%U%)%s%H$NL&gt;A0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vfl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VFlib#$B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v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$H#(BVFlib#$B%U%)%s%H$NL&gt;A0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,MW$J%U%)%s%H$,$J$$$H$-!"$=$N#(Bpk#$B%U%)%s%H$r@8@.$r;n$_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8@.$5$l$?#(Bpk#$B%U%!%$%k$rCV$/&gt;l=j$rDj5A$7$F$$$k#(Bgen#$B$H$$$&amp;JQ?t$r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k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G;H$C$F$$$k#(B min*,goth* #$B%U%)%s%H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rJQ99$7$?%W%j%s%?FbB"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#$B$rJQ99$7!"#(Bprinter.doc#$B$rFI$s$G#(Binclude#$B$9$k#(BPS#$B%U%!%$%k$rA*Br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