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2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ab/>
        <w:t>#$B%G%U%)%k%H$G$O#(BBINAREA#$B$H#(BDVI2LIB#$B$O#(B${PREFIX}#$B$+$i$NAjBP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ps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ps#$B$,%G%U%)%k%H$G;HMQ$9$k#(BPS#$B!"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$9$k%U%)%s%H%U%)!&lt;%^%C%H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</w:t>
        <w:tab/>
        <w:tab/>
        <w:t>VFlib#$B$r;H$&amp;&gt;l9g!"#(B-DVFLIB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, VFLIBDIR, VFLIB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#(BlibVFlib.a#$B$*$h$S#(BVF.h#$B$,I8=`E*$J&gt;l=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$%s%9%H!&lt;%k$5$l$F$$$k$J$i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 = -l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N$_$r@8$+$7!"B&gt;$N#(BVFLIB#$B$G;O$^$k9T$r%3%a%s%H%"%&amp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k!#I8=`E*$G$J$$&gt;l=j$K%$%s%9%H!&lt;%k$5$l$F$$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 = -L${PREFIX}/lib -l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INC = -I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N$_$r@8$+$7!"#(B-L... #$B$*$h$S#(B -I... #$B$r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&gt;$N#(BVFLIB#$B$G;O$^$k9T$r%3%a%s%H%"%&amp;%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$%s%9%H!&lt;%k$5$l$F$J$$&gt;l9g$O!"#(BVFlib.a#$B$H#(BVF.h#$B$,$"$k#(BVFlib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=!&lt;%9%G%#%l%/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SRCDIR = ../VFlib-2.22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7A$G;XDj$9$k!#$3$l$O#(BMakefile#$B$N$"$k#(Bdirectory#$B$+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AjBP%Q%9L&gt;$^$?$O@dBP%Q%9L&gt;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o$J$$&gt;l9g!"#(BVFLIB#$B$G;O$^$kJQ?t$O$9$Y$F%3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"%&amp;%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N&gt;l9g!"#(BANSI#$B$rDj5A$7$F$_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&lt;$5$$!#$3$NDj5A$K$h$j!":8JUCM$K#(Bcast#$B$,=P$F$3$J$/$J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8z2L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MQ%W%m%0%i%`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>#$B%$%s%9%H!&lt;%k;~$K$O#(BBSD type#$B$N#(Binstall#$B$r;H$C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l$HF1Ey$J%W%m%0%i%`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$@$7;H$C$F$$$k$N$O#(B -c #$B$H#(B -s #$B%*%W%7%g%s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1Ey$J%W%m%0%i%`$,$J$$$H$-$O!"$=$l$i$N%*%W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C$;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Flib#$B$NMQ0U#(B(#$B%*%W%7%g%J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;H$&amp;&gt;l9g!"#(BVFlib-2.XX.tar.gz#$B$r&lt;j$KF~$l!"E,Ev$J6u#(Bdirectory#$B$GE83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I%-%e%a%s%H$rFI$s$G#(BVFlib.a#$B$r:n$k!##(B(Makefile#$B$NJQ?t#(BVFLIB#$B$O$3$N#(BVF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Q%9L&gt;$K$J$C$F$$$k!##(B) VFlib#$B$N%P!&lt;%8%g%s$O#(B2.20#$B$H#(B2.22#$B$GF0:n3NG'$r$7$?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#(B2#$B0J9_$J$i$*$=$i$/Bg&gt;fIW$G$"$k!#$?$@$7!"#(BWindows95#$B$N#(BTTC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H$-$O%P!&lt;%8%g%s$r#(B2.22 patch2(#$B0J&gt;e#(B)#$B$K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desc#$B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lib-dist#$B$K$"$k!#?7$?$K5-=R$r;O$a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lib #$B$9$k$H#(Blib-dist#$B$N2&lt;$N%U%!%$%k$,#(Blib#$B$N2&lt;$K%3%T!&lt;$5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lib.doc#$B$rFI$_!"$=$N;X&lt;($K=&gt;$C$F#(Blib#$B$N2&lt;$K$"$k%U%!%$%k$rJQ99$9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N2&lt;$NNc$K$O$J$$$h$&amp;$J#(Bfontdesc#$B$N5-=R$r$7$?$$$H$-$d!"$5$i$K&gt;\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-=R$N0UL#$rCN$j$?$$$H$-$O#(Bdoc/fontdesc.doc#$B$rFI$`!#&lt;+J,$N%5%$%H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$G$NF0:n$r$I$&amp;$9$k$+7h$a$F!"#(Bfontdesc#$B%U%!%$%k#(Blib/${FONTDESC}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/$+!"$9$G$K$"$k$b$N$r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fontdesc#$B$N5-=R$,@5$7$$$+$I$&amp;$+%F%9%H$7$?$$$H$-$O4D6-JQ?t#(BDVI2PSLIB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K@_Dj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${BINAREA}#$B$K%$%s%9%H!&lt;%k$5$l!"%X%C%@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dvi2.ps#$B$,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-lib #$B$9$k$H#(Blib#$B$N2&lt;$N%U%!%$%k$,$9$Y$F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&lt;+F0@8@.$K#(B tools/MakePK #$B$r;H$&amp;$J$i!"#(Bmake install-MakePK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(.templ)#$B$O$*$^$1$N%W%m%0%i%`$G$9!#5!G=$O#(Bdoc/lprdvi.doc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!#5$$KF~$C$?$i#(Blprdvi.templ#$B$N#(B106#$B9TL\$"$?$j$+$i$r&lt;+J,$N%5%$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o$;$F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${BINAREA}#$B$K#(Blprdvi#$B$,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#$B$K$D$$$F$O#(Bdoc/texfix.doc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