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[2.0j gamma -&gt; 2.0j]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!&amp;#(BPS#$B%U%)%s%H$N$?$a$N#(Bfontdesc#$B$rDI2C$7$?!##(B(psfonts.doc#$B;2&gt;H!##(B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$B!&amp;#(Bexecfont#$B$K$h$j30It%W%m%0%i%`$r8F$S=P$7$F$$$k$H$-$K#(Binterrupt#$B$r$+$1$k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$H!"$=$N%W%m%0%i%`$@$1$G$O$J$/#(Bdvi2ps#$BK\BN$bDd;_$9$k$h$&amp;$K$7$?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[2.0j beta -&gt; 2.0j gamma]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!&amp;#(BANSI#$B%3%s%Q%$%i$X$NBP1~$r$7$?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$B!&amp;#(Binclude#$B9T!"#(Bsetup#$B9T!"#(Bvfontcap#$B9T!"#(Bresolution#$B9T$NJQ?t$bE83+$9$k$h$&amp;$K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$7$?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$B!&amp;%3%^%s%I%i%$%s$+$iJQ?t$NDj5A$,$G$-$k$h$&amp;$K$7$?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$B!&amp;#(BVFlib#$B$+$i%"%&amp;%H%i%$%s7A&lt;0$GJ8;z%G!&lt;%?$rF@$F!"$=$l$r#(BPS#$B%U%)%s%H$H$7$F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;H$&amp;$3$H$b$G$-$k$h$&amp;$K$7$?!##(B(#$B:#$^$G$O%S%C%H%^%C%W$N$_$G$"$C$?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desc.doc#$B;2&gt;H!#ElBg$N;{@n0&amp;0u$5$s$K$h$k$b$N$r;H$C$?!##(B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$B!&amp;#(BVFlib#$B$+$iF@$?%S%C%H%^%C%W$N&gt;e2&lt;:81&amp;$K6uGr$,$"$k&gt;l9g!"$=$l$r:o$k$h$&amp;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$K$7$?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$B!&amp;%I%-%e%a%s%H$r@0M}$7$D$D$"$k#(B(?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[1.9j -&gt; 2.0j beta]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!&amp;#(BpTeX(#$B=D=q$-#(B)#$B$KBP1~$7$?!##(B(#$BElBg$NEDCfE/O/$5$s$K$h$k$b$N$r;29M$K$7$?!##(B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$B!&amp;%G%#%9%/&gt;e$N#(Btype1#$B%U%)%s%H!"OBED8&amp;%U%)%s%H$KBP1~$7$?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(#$BOBED8&amp;%U%)%s%H$r07$&amp;ItJ,$GOBED8&amp;%U%)%s%H%-%C%HCf$N%W%m%0%i%`#(Bwftopfa.c</w:t>
      </w:r>
    </w:p>
    <w:p>
      <w:pPr>
        <w:pStyle w:val="PreformattedText"/>
        <w:bidi w:val="0"/>
        <w:spacing w:before="0" w:after="0"/>
        <w:jc w:val="left"/>
        <w:rPr/>
      </w:pPr>
      <w:r>
        <w:rPr/>
        <w:t>(#$BElBg$NEDCfE/O/$5$s$K$h$k#(B)#$B$N0lIt$r;H$C$?!##(B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$B!&amp;#(BVFlib#$B$K$h$j!"=qBN6f3ZIt%U%)%s%H!"#(BJG#$B%U%)%s%H!"#(BTrueType#$B%U%)%s%H!"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S#$BMQ%Y%/%H%k%U%)%s%H$KBP1~$7$?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$B!&amp;%Q%9L&gt;Cf$GCV$-49$($kL&gt;A0$rDj5A$G$-$k$h$&amp;$K$7$?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$B!&amp;I,MW$J%U%)%s%H$,$J$$$H$-$=$l$r@8@.$9$k%W%m%0%i%`$r5/F0$9$k5!G=$rDI2C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$7$?!##(B(#$BN6C+Bg$NCfLn9@$5$s$K$h$k$b$N$r2~B$$7$?!##(B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$B!&amp;%5%V%U%)%s%H$X$NJ,2r$*$h$S%5%V%U%)%s%H$N9g@.$rAH$_9~$_$K$7$?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$B!&amp;$"$k&gt;r7o$,K~$?$5$l$?$H$-%U%)%s%H$N5-=R$rE,MQ$9$k!"$H$$$&amp;=q$-J}$,$G$-$k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$h$&amp;$K$7$?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$B!&amp;#(BSystemV#$B$N#(Bfseek#$B$O&gt;o$K#(Bstream#$B$r#(Bflush#$B$9$k$?$a8zN($,0-$$!"$H$$$&amp;LdBjE@$r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2r&gt;C$7$?!##(B(#$BN6C+Bg$NCfLn9@$5$s$K$h$k#(B xxstdio.[ch] #$B$r$=$N$^$^MQ$$$?!##(B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$B!&amp;#(BMetaPost#$B$,=PNO$9$k#(BPS#$B%U%!%$%k$,9T$J$C$F$$$k!"#(BPS#$B%U%!%$%kFb$G$N%U%)%s%H@k8@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$KBP1~$7$?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$B!&amp;MQ;f%5%$%:$N=$@5#(B (#$BF1$8MQ;fL&gt;$G$bF|K\$H%"%a%j%+$O0c$&amp;#(B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$B!&amp;2sE&gt;$N%5%]!&lt;%H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[1.7j -&gt; 1.9j] #$B$G$N#(Bcompatible#$B$G$J$$JQ99E@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!&amp;#(Bheader#$B%U%!%$%k$b#(Bfontdesc#$B$G#(Binclude#$B$9$k$h$&amp;$K$7!"#(B-h option#$B$OGQ;_$7$?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$B!&amp;#(B-F option#$B!"#(B-i option#$B$*$h$S4D6-JQ?t#(BFONTDESC#$B$G%U%!%$%k$r;XDj$7$?$H$-$N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C5:w$O4D6-JQ?t#(BDVI2PSPATH#$B$K$h$k$N$G!"&gt;l9g$K$h$C$F$O=&gt;Mh$H0[$J$k%U%!%$%k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$r8+$D$1$F$7$^$&amp;!#$?$@$7#(BDVI2PSPATH#$B$N%G%U%)%k%HCM$rJQ$($F$J$1$l$P=&gt;Mh$H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F1$8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$B!&amp;#(Bspecial#$B$K$h$kIA2h$O#(Bmagnification#$B$K=&gt;$C$F3HBg#(B/#$B=L&gt;.$5$l$k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.8j -&gt; 1.9j]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!&amp;#(Bvirtual font#$B$KBP1~$7$?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$B!&amp;#(Bfontdesc#$B$GJ#?t9T$K$o$?$k5-=R$r2DG=$K$7$?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$B!&amp;0z?t$G#(Bdvi#$B%U%!%$%k$,;XDj$5$l$J$$$H$-$OI8=`F~NO$+$i#(Bdvi#$B%U%!%$%k$rFI$_9~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$`$h$&amp;$K$7$?!##(B(#$B$?$@$7!"#(BMSDOS#$B$N$H$-$&amp;$^$/$$$C$F$$$k$+$I$&amp;$+ITL@!##(B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$B!&amp;:G=i$N#(Bfontdesc#$B%U%!%$%k#(B(#$B4D6-JQ?t$b$7$/$O%*%W%7%g%s$G;XDj$7$?$b$N#(B)#$B$rC5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$9$N$K!"4D6-JQ?t#(BDVI2PSPATH#$B$r;H$&amp;$h$&amp;$K$7$?!##(B(fontdesc#$B%U%!%$%k$N;XDj$N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;EJ}Ey$$$m$$$mJQ99$7$?!##(B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$B!&amp;ElKLBg$NEOJU2m=S$5$s$N6(NO$K$h$j#(BDJGCC#$B$G$NF0:n$r3NG'$7$?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$B!&amp;#(B2up#$B$r%P!&lt;%8%g%s%"%C%W$7$?%W%m%0%i%`#(Bnup#$B$KCV$-49$($?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$B!&amp;#(Bspecial#$B$K$h$kIA2h$O#(Bmagnification#$B$K=&gt;$C$F3HBg$5$l$k$h$&amp;$K$7$?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[1.7j -&gt; 1.8j]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!&amp;#(Bfontdesc#$BFb$G%X%C%@%U%!%$%k$r;XDj$9$k$h$&amp;$K$7$?!#$=$N$?$a$K%X%C%@%U%!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%$%k$N&lt;h$j9~$_$K4X$9$k%*%W%7%g%s$O:o=|$5$l$?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$B!&amp;#(Bfontdesc#$BFb$G#(Bfontdesc#$B$N;XDj$r2DG=$K$7$?!#$3$l$O#(B"fontdesc"#$B$G;XDj$9$k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$B!&amp;#(Bfontdesc#$BFb$G2rA|EY$N;XDj$r2DG=$K$7$?!#$3$l$O#(B"resolution"#$B$G;XDj$9$k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$B!&amp;#(Btpic 2.0#$B$KBP1~$7$?!##(B(#$B5~ET9)7]A!0]Bg3X9)7]2J3X8&amp;5f2JEE;R&gt;pJs@l96$N;{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_78,0l$5$s$NHG$r$7$P$i$/$N4V;H$C$?!##(B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$B!&amp;&lt;h$j9~$`#(BPostScript#$B%U%!%$%k$N%3%a%s%H$r:o=|$G$-$k$h$&amp;$K$7$?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$B!&amp;7DXf5A=NBg3XM}9)3XIt$NFb;39'7{$5$s$N#(BDOS-Extender go32#$B$N4D6-$GF0:n$9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$k%Q%C%A$r%^!&lt;%8$7$F!"$5$i$K#(Bdvi2ps#$BK\BN$r=$@5$7$?!##(Bgo32#$B$N#(Bgcc#$B$G%3%s%Q%$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%k$G$-$k$O$:$G$"$k$,F0:n$OL$3NG'$G$"$k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$B!&amp;#(B"file.h"#$B$r:o=|$7$?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$B!&amp;L58z$J%*%W%7%g%s$r:o=|$7$?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$B!&amp;A4LLE*$K%=!&lt;%9$K=$@5$r;\$7$F!"#(Blint#$B$N7Y9p%a%C%;!&lt;%8$r8:&gt;/$5$;$?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$B!&amp;5/F0;~$K%P!&lt;%8%g%s$rI=&lt;($9$k$h$&amp;$K$7$?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$B!&amp;4JC1$K#(Bfontdesc#$B$N%5%s%W%k$r@8@.$9$k%W%m%0%i%`#(Bfdgen#$B$rDI2C$7$?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$B!&amp;0lIt$N%W%j%s%?$G#(Bpsnup#$B!"#(Bmulti#$B$,;H$($J$$$N$G!"#(BA4#$BMQ;f#(B1#$BKg$K#(B2#$BKgJ,=L&gt;.$7$F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0u:~$9$k%W%m%0%i%`#(B2up#$B$rDI2C$7$?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$B!&amp;#(BNTX-J#$B$J$I$N0lIt$N8E$$%P!&lt;%8%g%s$N#(BROM#$B$r;}$D%W%j%s%?$N%P%0$KBP1~$9$k$?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$a$K!"%W%m%0%i%`#(B"texfix"#$B$rDI2C$7$?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$B!&amp;#(BPostScript Level 2#$BMQ$K#(BPS#$B%U%!%$%k$N&lt;h$j9~$_$r=$@5$7$?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$B!&amp;#(B"start-hook", "bop-hook", "eop-hook"#$B$rDI2C$7$?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$B!&amp;%+%i!&lt;3HD%$5$l$F$$$J$$#(BLevel 1#$B%W%j%s%?$G$b%+%i!&lt;;XDj$r4^$`%U%!%$%k$r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=PNO2DG=$K$7$?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$B!&amp;#(BMS-DOS#$BMQ$O#(B-L#$B%*%W%7%g%s$r;XDj$9$k$H!"#(B8#$BJ8;z0J&gt;e$N%U%)%s%HL&gt;$N:G=i$H:G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8e$N#(B4#$BJ8;z$E$D$r&lt;h$C$?%U%!%$%kL&gt;$H$7$F07$&amp;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$B!&amp;#(B-K#$B%*%W%7%g%s$r;XDj$9$k$H!"&lt;h$j9~$`#(BPS#$B%U%!%$%k$N%3%a%s%H$r:o=|$9$k!#$3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$l$O&lt;h$j9~$`#(BPS#$B%U%!%$%k$N%3%a%s%H$,$*$+$7$$$+!"%W%j%s%H%9%W!&lt;%i%7%9%F%`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$N%P%0$r2sHr$9$k$?$a$KMQ$$$k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[1.6j -&gt; 1.7j]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!&amp;#(BNeXT#$B$N%P%02sHr$N$?$a$K05=LG[Ns$N;HMQ$rCf;_$7$?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$B!&amp;#(BEPSF#$B%U%!%$%k$r&lt;h$j9~$`ItJ,$G!"#(B"%%EndDocument"#$B$H$9$Y$-$H$3$m$r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"%%EndFile"#$B$H$7$F$$$F#(Bghostview#$B$,8mF0:n$9$k%P%0$r=$@5$7$?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$B!&amp;#(BASCII#$BF|K\8l#(BTeX#$B$GA43Q%9%Z!&lt;%9$,L5;k$5$l$kE@$KBP=h$7$?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$B!&amp;#(Bmagnification#$B$N;XDj$N%P%0$r=$@5$7$?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$B!&amp;FbB"4A;z$r;H$C$?&gt;l9g$NBhFs?e=`$N4A;z$N0lIt#(B(jkz)#$B$,;H$($J$$%P%0$r=$@5$7$?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[1.5j -&gt; 1.6j]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!&amp;%H%l!&lt;A*BrItJ,$N%P%0$r=$@5$7$?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$B!&amp;#(BLaserPrep#$B$KBP$9$k=$@5ItJ,$N%3!&lt;%I$N%P%0$r=$@5$7$?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[1.3j -&gt; 1.5j]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!&amp;J#?t$N%H%l!&lt;$r;}$D%W%j%s%?$N%H%l!&lt;A*Br$,2DG=$K$J$C$?!#!J;XDj$9$kMQ;f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%H%l!&lt;$,B8:_$7$J$$&gt;l9g$K$O!"%G%U%)%k%H$NMQ;f$rMQ$$$k!K#(B(tex.psdo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$B!&amp;&lt;j:9$70u:~$N;~$NBT$A;~4V$rD9$/!J#(B120#$BIC!K$K$7$?!##(B(tex.psdo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$B!&amp;#(BPostScript#$B$N05=LG[Ns$rMQ$$$F;HMQ%a%b%j$r:o8:$9$k$h$&amp;$K$J$C$?!#!J$?$@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$7!"%5%]!&lt;%H$7$F$$$k%W%j%s%?$N$_!K#(B(tex.psdo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$B!&amp;#(Bbind#$B%*%Z%l!&lt;%?$rMQ$$$F8zN($,$h$/$J$k$h$&amp;$K=q$-49$($?!##(B(tex.psdo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$B!&amp;#(B\special#$B$G#(BPostScript#$B%U%!%$%k$r&lt;h$j9~$`;~$K$O!"#(Bdvi2ps#$B$NMQ$$$k&lt;-=q$r%9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%?%C%/$+$i&lt;h$j=|$/$h$&amp;$K$7$?!##(B(tex.psdo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$B!&amp;#(B\special#$B$G;XDj$7$?%U%!%$%k$NCf$N#(B"^D"#$B$r:o=|$7$J$/$J$C$?!##(B(io.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$B!&amp;=&gt;MhJ#?t2s&lt;B9T$5$l$F$$$?MQ;fA*BrL?Na$r#(B1#$B2s$@$1&lt;B9T$9$k$h$&amp;$K=q$-49$($?!##(B(ps.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$B!&amp;MQ;fA*Br!"%H%l!&lt;A*Br$N&lt;jK!$r$-$l$$$K=q$-D&gt;$7$?!##(B(ps.c, tex.psdo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$B!&amp;%U%)%s%H$NFI$_9~$_$r9bB.2=$7$?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$B!&amp;#(BASCII-LW-fix.ps#$B$r8zN($h$/=q$-D&gt;$7$?!##(B(ASCII-LW-fix.p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$B!&amp;#(BMakefile#$BCf$G%Z!&lt;%8$N=PNO=g$r;XDj$G$-$k$h$&amp;$K$7$?!##(B(Makefile, dvi2.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$B!&amp;#(B"-o a4landscape"#$B$H#(B"-o a4 -o landscape"#$B$,F1$80UL#$r;}$D$h$&amp;$K$J$C$?!##(B(ps.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$B!&amp;#(B"-o small"#$B!"#(B"-o large"#$B%*%W%7%g%s$rDI2C$7$?!##(B"-o small"#$B$r;XDj$7$?&gt;l9g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$K$O!"0u:~2DG=$JNN0h$O&gt;e2&lt;:81&amp;#(B0.5#$B%$%s%A$[$I69$/$J$k$,!"$h$jB?$/$N%a%b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%j$,;HMQ2DG=$K$J$k!#$?$@$7!"%W%j%s%?!"MQ;f%5%$%:#(B(letter, a4#$B$N$_#(B)#$B$K$h$C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$F0[$J$k!##(B(ps.c, tex.psdo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$B!&amp;#(Bfontdesc#$B$K#(B"bifont"#$B$N5!G=$rDI2C$7$?!##(B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