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2.0j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9)3XIt@:L)5!3#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nCO9nL@#(B (kawachi@cim.pe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+$i%"%&amp;%H%i%$%s7A&lt;0$GJ8;z%G!&lt;%?$rF@$F$=$l$r#(BPS#$B%U%)%s%H$H$7$F;H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!":G8e$N#(B2#$BAH$N:BI8$,;H$o$l$:$K#(B closepath #$B$5$l$F$7$^$&amp;$?$a%k!&lt;%W$N:G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6J@~$,D&gt;@~$K$J$C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nCO$5$s$K$h$k%Q%C%A$K$h$j=$@5$7$?#(B(psvfl.c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iMUBg3X#(B #$BM}3XIt#(B #$B?t3X!&amp;&gt;pJs?tM}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5.J8#(B (sakurai@math.s.chiba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#(Bgf#$B%U%)%s%H%U%!%$%k#(B(metafont#$B$G@8@.$5$l$?$b$N$J$N$G@5&gt;o$J$b$N$N$O$:#(B)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2ps: FATAL-- 239 should be GF BOC or GF B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(%i!&lt;%a%C%;!&lt;%8$r=P$7$FDd;_$9$k!#$?$@$7#(Bpk#$B$KJQ49$9$k$H@5&gt;o$K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#$B$NJ8;z5-=RItJ,@hF,$K$O#(Bspecial#$B$H8F$P$l$kL?Na$d#(Bnop#$BL?Na$rF~$l$F$b$h$$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3$H$rK:$l$F$$$?$N$G!"=$@5$7$?#(B(gffont.c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z8&amp;#(B #$B0f&gt;e#(B #$BGHI'#(B (62e006@kenken.go.jp)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Bg4d9[#(B #$B2CF##(B (kato@ganko.eps.nagoya-u.ac.jp)#$B$5$s#(B (fj.comp.texhax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Research#$B$N#(BCM PS#$B%U%)%s%H$N#(Bcmtex{10,9,8}.pfb#$B$r;H$&amp;$H!"#(Btype1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$B$G$O$J$$!"$H$$$&amp;%(%i!&lt;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#$B%U%!%$%k$N:G=i$NItJ,$rFI$`$N$K#(Bfgets#$B$r;H$C$F$$$?$,!"&gt;e5-$N%U%)%s%H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#(B3-6byte#$B$a$K#(Bnewline#$B$KAjEv$9$k%G!&lt;%?$,$"$k$N$,860x$G$"$C$?$N$G!"#(B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&amp;$h$&amp;$K=$@5$7$?#(B(pstype1.c)#$B!##(B(psfonts.doc#$B$N:G=i$NItJ,$b;2&gt;H$7$F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2.0j beta, b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M}2J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Ln#(B (ohno@te.noda.sut.ac.jp) 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A#T#R2;@&lt;K]LuDL?.8&amp;5f=j#(B #$BBh#3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A#(B #$B9/@2#(B (den@itl.atr.co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PostScript#$B%U%)%s%H$r0c$&amp;Bg$-$5$G;H$&amp;$H!"#(BPostScript error#$B$,H/@8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i.c#$B$G$N#(Btypo#$B$,860x!##(Bbeta1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M}2J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Ln#(B (ohno@te.noda.sut.ac.jp) 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9%/&gt;e$NF10l$N#(BType1#$B%U%)%s%H$N&gt;pJs$,!"Bg$-$5$N0[$J$k$4$H$KJ#?t2s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7$^$&amp;!##(BPS#$B%U%!%$%k$,L5BL$KBg$-$/$J$k$,!"=PNO&lt;+BN$O@5&gt;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#$B%U%)%s%H$rFI$s$@$3$H$r3P$($F$*$/$N$rK:$l$F$$$?#(B(psbi.c)#$B!##(Bbeta1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9)3XIt7W?t9)3X2JIp;T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DCfE/O/#(B (tanaka@ipl.t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r;H$C$F#(BEPSON LP-9000PS2#$B$J$I$G=PNO$7$?&gt;l9g%(%i!&lt;$,5/$3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PS#$B=hM}7O$G$O#(BType1#$B%U%)%s%H$r#(Bdefinefont#$B$GDj5A$9$k:]$K#(BCharString#$B$N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 #$B$H$$$&amp;%-!&lt;$,$"$k$+$I$&amp;$+$r%A%'%C%/$7$F$$$k$h$&amp;$G!"$=$N$?$a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k!#$=$3$G#(B /.notdef #$B$,F~$$$k$h$&amp;$K=$@5$7$?!#EDCf$5$s$N%3!&lt;%I$K$h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~ETBg3X4pACJ*M}3X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86#(B #$B@5;0#(B (uehara@yukawa.kyoto-u.ac.jp) 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E2,F|K\EE5$%=%U%H%&amp;%'%"#(B(#$B3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&gt;B&lt;#(B(#$B1Q#(B)(nishimu@sdd.siznes.nec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YSVIO #$B$rIU$1$F#(Bmake#$B$7$?#(Bdvi2ps#$B$r&lt;B9T$9$k$H!"#(Bcore dump#$B$7$?$j!"#(B(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,$A$c$s$HFI$a$J$$$?$a#(B)#$B%U%)%s%H$,I=&lt;($G$-$J$+$C$?$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tdio.c#$B$N4X?t$G9T$J$C$F$$$k#(BI/O#$B$N%P%C%U%!%j%s%0$,$*$+$7$+$C$?$N$G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CfLn$5$s#(B@#$BN6C+Bg$N%3!&lt;%I$r;H$C$?!##(B) beta2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 #$B%M%C%H%o!&lt;%/%5!&lt;%S%9%7%9%F%`8&amp;5f=j#(B #$B8w8r498&amp;5f%0%k!&lt;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xC+2mG7#(B (http://www.csl.ntt.jp/~yanagiya/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#$BImB0$N#(BMS#$B%4%7%C%/!"#(BMS#$BL@D+$N#(BTrueType#$B%U%)%s%H$r!"#(BVFlib#$B$K$h$j;H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r#(B2.22 patch2#$B0J&gt;e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#I#B#M#(B #$BBgOB;v6H=j#(B AP#$B%=%j%e!&lt;%7%g%s3+H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3@t#(B #$B5.G7#(B (zumi@yamato.ibm.co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K$h$k%U%)%s%H$r;H$C$?$H$-!"#(Btable#$B4D6-Cf$NI=$N7S@~$,@5$7$/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$3$H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l.c#$B$GJ8;zI}$r@5$7$/&lt;h$j=P$7$F$$$J$+$C$?!##(Bbeta3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A#T#R2;@&lt;K]LuDL?.8&amp;5f=j#(B #$BBh#3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A#(B #$B9/@2#(B (den@itl.atr.co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ic#$B$r;H$C$FIA2h$7$?@~$,=PNO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=PNO$5$l$J$$$N$G$O$J$/!"Hs&gt;o$KBg$-$J:BI8$KHt$s$G$$$C$F$7$^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j beta#$B$K$7$?$H$-!"#(Bpsspecial.c#$B$K$"$k#(Beepic#$BMQIA2h4X?t$K2?8N$+%(%s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!##(Bbeta3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#(B #$B9)3X7O8&amp;5f2J#(B #$B5!3#9)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n&gt;e#(B #$B9@&lt;y#(B (kawakami@sml.t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#$B$N#(B graphics/graphicx #$B%Q%C%1!&lt;%8#(B(dvips#$B%*%W%7%g%s$G;H$&amp;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sE&gt;$,$&amp;$^$/$$$+$J$$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angel=30]{test.eps}        %(graphicx.sty #$B$N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$N;H$$J}!"$H$$$&amp;#(Bdvi#$B$N;EMM30$NItJ,$G#(Bdvips#$B$H&lt;c43$N?)$$0c$$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,860x$G$"$k!#$=$l$K$I$&amp;BP=h$9$k$+$O$^$@9M$($,8G$^$C$F$J$$$,!"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($:#(B lib-dist/dvips.ps #$B$r#(B ${DVI2LIB} (#$B%G%U%)%k%H$J$i#(B/usr/local/lib/dvi2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CV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i dvips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$&amp;$H&gt;e5-$N&gt;I&gt;u$O$J$/$J$k!##(Bdvips.ps#$B$O#(Bdvips#$B$H?)$$0c$C$?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#$B$HF1$8$K$7$?$b$N$G$"$k$,!"B&gt;$NItJ,$GI{:nMQ$,=P$J$$$+$I$&amp;$+$O40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3NG'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9)3XIt7W?t9)3X2JIp;T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DCfE/O/#(B (tanaka@ipl.t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r;H$C$?$H$-$NJ8;zI}$,4V0c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l.c#$B$GJ8;zI}$r@5$7$/&lt;h$j=P$7$F$$$J$+$C$?!##(Bbeta4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iMUBg3X#(B #$BM}3XIt#(B #$B?t3X!&amp;&gt;pJs?tM}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5.J8#(B (sakurai@math.s.chiba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prt#$B$N#(Brt special#$B$N2r&lt;a$,4V0c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pecial.c#$B$N3:Ev$9$k4X?t#(B(ps_rotate)#$B$r!"#(Bbeta4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.LnB,4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4F#9(L@#(B (hsato@ba2.so-net.or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N%U%)%s%H$N5-=RMQ$N#(Bvirtual font, tfm#$B$H$7$F!"#(B96/Jan/14 #$B0J9_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ath.s.chiba-u.ac.jp:/tex/fo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;}$C$F$-$?#(B morisawa2.tar.gz#$B!$#(Bmorisawa2-tfm.tar.gz #$B$r;H$&amp;$H4A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=$1$F$7$^$&amp;!#OBED8&amp;%U%)%s%H$K$D$$$F$bF1MM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fonts/bikan-vfl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gbm</w:t>
        <w:tab/>
        <w:t>JSNR</w:t>
        <w:tab/>
        <w:t>^wd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,#(B(wdmin, wdgoth#$B$O;H$&amp;%U%)%s%H$K$h$C$F0[$J$k#(B)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fonts/bikan-wl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&lt;&lt;$wlf/wadalab-mincho-0-12/min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gbm</w:t>
        <w:tab/>
        <w:t>JSNR</w:t>
        <w:tab/>
        <w:t>&lt;&lt;$wlf/wadalab-gothic-0-13/goth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,H4$1$F$$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7Ln#(B #$B0o@8#(B (hatono@sys.es.osaka-u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#$B8_49$N#(Bpsfonts2#$B$rMQ$$$?0u:~$r$9$k$H!"%&amp;%`%i%&amp;%H$J$IFC&lt;l$J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/fonts/psfonts2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   vf      * 0     $psf/vf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4V0c$$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   vf      * 0     $psf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=$@5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#(B #$BEE;R9)3X2J#(B 4#$B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4F##(B #$B=c90#(B(hiro@mahakala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#$B$N#(Bmusickn16#$B$N#(Bpk#$B%U%!%$%k$r;H$&amp;$H!V#(Billegal pk command ...#$B!W$H$$$&amp;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;!&lt;%8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#$B%U%!%$%k$rFI$`$H$-#(Bdvi#$BCf$G;H$o$l$F$$$J$$J8;z$N%G!&lt;%?$OFI$_Ht$P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J8;z$,#(Bpk#$B%U%!%$%kCf$G$"$k7A&lt;0#(B(long form)#$B$G5-=R$5$l$F$*$j!"$+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J8;z$HF1$8%U%)%s%H$KB0$9$k#(Bdvi#$BCf$NJ8;z$O$=$NJ8;z$h$j&gt;.$5$$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r7o$,@.$jN)$D$H$-!"FI$_Ht$P$9$N$KI,MW$JD9$5$r4V0c$($F$$$?$N$G!"#(Bpkfont.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:EvItJ,$r=$@5$7$?!##(B(long form#$B$O$[$H$s$I;H$o$l$J$$$N$G!"H/8+$,CY$l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W$o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/%@EE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X?e#(B #$B1Q@5#(B(sekimizu@hongo.fukuda.snet.or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#$B;XDj$N#(Bspecial tx#$B$,M-8z$K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#$B$N0z?t$N=hM}$r$7$F$$$J$+$C$?$N$G=$@5$7$?!##(B(#$B$?$@$7!"#(Btx#$B$O#(Bobsolete#$B$J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MQ$O4+$a$i$l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#$B$N%9%W%i%$%s$,$&amp;$^$/IA$1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#$B$N0z?t$,$J$$$H$-$N=hM}$,8m$C$F$$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N;EMM$rK~$?$7$F$J$$ItJ,$,$"$k!##(B(dashed/dotted line/s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G$O!"#(Bsp, da, dt#$B$b#(Bfp#$B$HF1MM$K#(Bpa#$B$G;XDj$5$l$?#(Bpath#$B$r;2&gt;H$7$+$D#(Bshading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&amp;$N$G$=$N$h$&amp;$K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7J]#(B #$B?N#(B(shimbo@pine.kuee.kyoto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N;HMQ;~!"?7$7$$#(Bfont#$B$r;H$C$?$"$H$9$0#(B\rotate#$B$9$k$H8e$N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G%$%s%i%$%s#(BPS#$B$r;H$C$F$$$k$?$a#(BPS#$B$N#(Bcurrent font#$B$,1F6A$r&lt;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K$h$j@8$8$k&gt;I&gt;u$J$N$G#(Brotate.sty#$B$GBP=h$9$k$N$,K\6Z#(B(?)#$B$@$,!"#(Bdvi2p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bBP=h$9$k!#$9$J$o$A!"#(B\special{ps:...}#$B$G$O#(BPS#$B$N#(Bcurrent font#$B$,JQ99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H2&gt;Dj$7$F0J8e$N#(BPS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KL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OJU2m=S#(B(watanabe@material.tohok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lip#$B$r;H$&amp;#(BEPS#$B%U%!%$%k$r&lt;h$j9~$s$@$i$&amp;$^$/0u:~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#(BEPS#$B%U%!%$%kCf$G#(Binitclip#$B$r;H$C$F$O$$$1$J$$$N$@$,!"$=$N$h$&amp;$J#(BEPS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@8@.$9$k%"%W%j%1!&lt;%7%g%s$,$"$k$?$a#(B1.9j beta#$B$+$i$O#(Binitclip#$B$r:FDj5A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BP1~$9$k$3$H$K$7$?$,!"$=$l$K8m$j$,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F#9/90#(B(yas@dit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7A&lt;0$N%U%)%s%H$r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XXX in /usr/local/lib/tex/fonts/min10.1500pxl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a%C%;!&lt;%8$,%(%i!&lt;=PNO$5$l!"#(BSegmentation Fault #$B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7A&lt;0$N%U%)%s%H$r;H$&amp;$H$-$K;H$&amp;4X?t#(Brast_markchar#$B$r#(Bjxl#$B$H6&amp;M-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K:$l$FJ8;z%3!&lt;%I$NHO0O%A%'%C%/$r87$7$/$7$F$7$^$C$F$$$?$N$G!"#(Bjxl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OJL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b%(%M%k%.!&lt;J*M}3X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(suzuki@kekth1.kek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! PS#$B%W%m%0%i%`#(B}#$B$r;H$&amp;$H#(BPS#$B%W%m%0%i%`$KF~$C$F$J$$M&gt;J,$JJ8;zN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#$B$r#(Bnull-terminate#$B$9$k$N$rK:$l$F$$$?$N$G=$@5$7$?!##(B(dev_predo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Bh0l#(BC&amp;C#$B%7%9%F%`;v6HK\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+F|#(B #$BLwI'#(B(asahi@fgsd.mt.nec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#(B NEC PC-PR3000PS/4 (PostScript Level2) #$B$K=PNO$9$k$H!"%W%j%s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;%C%H$5$l$k$3$H$,$"$k!#$3$l$O%S%C%H%^%C%WJ8;z$H$7$F#(B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8e$K9b$5#(B=1 #$B$N#(Bimagemask #$B$r&lt;B9T$9$k:]$K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%W%j%s%?$N#(BPS#$B%$%s%?!&lt;%W%j%?#(B(#$B=c@5#(B)#$B$N%P!&lt;%8%g%s$KFCM-$N%P%0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#(Bdvi2.psdoc#$B$K$"$F$l$P$3$N%P%0$N2sHr$O$G$-$k$,!"FCDj$N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CDj$N%P!&lt;%8%g%s$K0MB8$9$k=$@5$J$N$GG[I[%-%C%HCf$N#(Bdvi2.psdoc#$B$K$O$3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4^$a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vi2.psdoc</w:t>
        <w:tab/>
        <w:t>Sun Jul 17 02:52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dvi2.psdoc.fix</w:t>
        <w:tab/>
        <w:t>Mon Jul 18 04:00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45,25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45,2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height 1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 s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,;3Bg3X9)3XIt&gt;pJs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#J?FAH~#(B(yokohira@in.it.okayama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 ver 1.3A #$B$N#(B \outline #$B$*$h$S#(B \outlineB#$B$r;HMQ$9$k$H%(%i!&lt;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#$B$O#(Bjdvi2kps#$B$N=PNO$N7A&lt;0$K0MB8$7$F$$$k$+$i$G$"$k!##(Bmeipsmac.ps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$"$F$F;H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ipsmac.ps</w:t>
        <w:tab/>
        <w:t>Thu Oct 28 19:03: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meipsmac.ps.d2p-j</w:t>
        <w:tab/>
        <w:t>Mon Jul 18 17:06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5,3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TeXDict /jc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5,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dir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/show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$NCf$G$O#(B -K #$B%*%W%7%g%s$O%G%U%)%k%H$,#(B False #$B$H$J$C$F$$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Cf$G$O#(B True #$B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%3%a%s%H$O:o=|$7$F$O$$$1$J$$$N$G!"%G%U%)%k%H$,#(BTrue#$B$K$J$k$h$&amp;$K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$@5$7$?!##(B(-K #$B%*%W%7%g%s$O0lIt$N%W%l%S%e!&lt;%"$d%W%j%s%H%9%W!&lt;%i$N%P%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sHr$9$k$?$a$@$1$K;H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aw #$BEy$N=PNO$9$k#(BPostScript#$B%U%!%$%k$G%S%C%H%^%C%W%$%a!&lt;%8$N&lt;h$j9~$_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8:_$9$k$H#(Bps#$B%U%!%$%k$N%3%a%s%H$N:o=|J}K!$KLdBj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$KBP:v$O$7$J$$!##(B(#$B%3%a%s%HCf$K=q$+$l$?%G!&lt;%?$rFI$_9~$`$H$$$&amp;$3$H$,9T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N$G!"0lHL$KBP:vIT2DG=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;TN)Bg3X#(B D.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lt;&gt;e#(B #$BAo#(B(murakami@ocux.kek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g#$B$r;HMQ$7$F3($rIA$-!"#(BPS#$B%U%!%$%k$KMn$7$?J*$r#(Bspecial#$B%3%^%s%I$rMQ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h$j9~$`:]!"#(Brotation#$B$G;XDj$9$k3QEY$,#(B180#$BEY$G#(B1#$B2sE&gt;$9$k!#$?$H$($P!"#(B90#$BEY2#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2$+$;$h$&amp;$H$7$?$i#(B rotation=45 #$B$H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#$B%U%!%$%k$G$"$C$F$b#(BEPS#$B$H$7$F&lt;h$j07$&amp;;XDj$r$7$J$1$l$P#(B(#$B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file=...} #$B$H;XDj$9$k$H#(B)#$B!"#(B2#$B2s:BI8&lt;4$r2sE&gt;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/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8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SDOS#$B$G$O#(Bstdin#$B$O%F%-%9%H%b!&lt;%I$G#(Bopen#$B$5$l$F$$$k$N$G!"#(Bdvi#$B$r#(Bstdin#$B$+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F~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stdin#$B$r#(Bsetmode#$B$7$?$,$&amp;$^$/$$$C$F$$$k$+$I$&amp;$+IT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"$k#(Bdvi#$B$,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2r@O$N7k2L!"D9$5#(B1#$B$N#(Bbitmap#$B$r;}$C$F$$$kJ8;z$,$"$k$H$&amp;$^$/=PN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o$+$C$?!#860x$O!"#(Bdvi2.psdoc#$B$GD9$5#(B0#$B$N#(Bbitmap#$B$KBP$9$k#(Bfix#$B$r$7$F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!"$=$l$,$*$+$7$+$C$?$?$aD9$5#(B1#$B$N#(Bbitmap#$B$r;}$DJ8;z$NI}$^$G68$C$F$$$?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G$"$C$?!#$3$N#(Bfix#$B$O$d$a$FK\BN#(B(psrast.c)#$B$GBP=h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(1.7j#$B$K$D$$$F$NJs9p$@$,!"#(B1.8j#$B$K$D$$$F$b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Gn;N2]Dx#(B #$BJ8It&gt;J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#(B #$B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#$B$G:n@.$7$?#(BEPSF#$B%U%!%$%k$r#(BMacDraw#$B$N3($NCf$KE=$j9~$_!"#(BMacDraw#$B$,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#(BPostScript#$B%U%!%$%k$r#(Bepsf.sty#$B$G&lt;h$j9~$s$@$H$3$m!"$=$N?^7A$N0LCV$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#$B$,=PNO$9$k#(BPostScript#$B%U%!%$%k$O!"E=$j9~$s$@#(BEPSF#$B%U%!%$%k$r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D&gt;A0$K#(Binitgraphics#$B$r&lt;B9T$7$F=i4|2=$r9T$C$F$$$?!#$=$N$?$a!"#(Beps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k:BI8JQ49$,$9$Y$FL58z$K$J$C$F$7$^$C$F$$$?!#&lt;h$j9~$s$@#(B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,&lt;B9T$9$k#(Binitgraphics#$B$O!"#(BCTM#$BEy$rJ]B8$9$k$h$&amp;$KJQ99$7$?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7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0BC#8&amp;5f&lt;&lt;#(B(#$B3X=Q&gt;pJs%;%s%?!&lt;Fb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REg#(B #$B82&gt;0#(B(kur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$GFbB"4A;z$r;H$C$?&gt;l9g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J#9g%U%)%s%H$KBP$9$kF0:n$K%P%0$,$"$k$?$a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-LW-fix.ps#$B$NBe$o$j$K#(BASCII-Np-fix.ps#$B$r;H$$!"#(Bfontdesc#$B$N%(%s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fixed</w:t>
        <w:tab/>
        <w:t>"/Ryumin-Light-H Ryumin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fixed</w:t>
        <w:tab/>
        <w:t>"/GothicBBB-Medium-H Gothic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=q$-D&gt;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N#(Bdvi#$B$r%W%j%s%?FbB"4A;z$r;H$C$F=PNO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Ev$N#(B(jxl#$B$G5-=R$5$l$?#(Bglyf#$B$K$h$k#(B)#$BBg$-$5$h$j$A$g$C$HBg$-$/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@$7J8;z$N0LCV$O@5$7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var</w:t>
        <w:tab/>
        <w:t>"/Ryumin-Light-H Ryumin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var</w:t>
        <w:tab/>
        <w:t>"/GothicBBB-Medium-H Gothic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8m$C$F$*$j!"#(Bvar#$B$r#(Bfixed#$B$KJQ99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4D6-JQ?t#(BFONTDESC#$B$,$-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Be$o$j$K#(BTEXFONTDESC#$B$K$J$C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%*%W%7%g%s#(B "-o b5landscape" #$B$r;XDj$9$k$H!"MQ;f%5%$%:$,#(B B4 #$B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.c#$B$N%*%W%7%g%s=hM}It$G#(BB5#$B$H$9$Y$-$H$3$m$r#(BB4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6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s?#Bg3X#(B #$B9)3XIt#(B #$B&gt;pJs9)3X2J#(B4#$BG/#(B #$B:4F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@2,@5;V#(B(hama@ohtsuki.comm.waseda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#(BJIS#$B$N#(Bspace#$B$,$^$8$C$F$$$kJ8=q$r=hM}$7!"$=$N#(Bdvi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$r;H$C$F=PNO$9$k$H!"#(BJIS space#$B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jxl#$B$K#(BJIS space#$B$N#(Bglyf#$B$,$J$$$+$i$G$"$k$,!"#(BJIS space#$B$OFCJL07$$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Gr$N#(Bglyf#$B$r#(Bdvi2ps#$B$GJd$&amp;$3$H$K$7$?!##(BJIS space#$B0J30$G#(Bglyf#$B$,$J$$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C$?&gt;l9g$O!"7Y9p$r=P$9$3$H$K$7$?!#$=$NB&gt;$N7A&lt;0$N#(Bfont#$B$K$D$$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#$B$,$J$$J8;z$K$D$$$F$O7Y9p$r=P$9$Y$-$G$"$k$,!"8=:_#(B(dvi2ps 1.7j)#$B$^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$@$1$K$D$$$F$7$+D&gt;$7$F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.sty #$B$rMQ$$$F&lt;h$j9~$s$@ItJ,$,#(B magstep (#$B%*%W%7%g%s#(B -m4 #$B$J$I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HBg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#$BCf$N#(Bmagnification#$B$H#(Bdvi2ps#$B$N%*%W%7%g%s$G;XDj$5$l$?#(Bmagnification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fN($K1~$8$F3HBg#(B/#$B=L&gt;.$9$k$h$&amp;$K$7$?!##(B(psspecial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k:j#(B #$B=(&lt;y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FbB"%U%)%s%H$N@_Dj$r$7$?;~$K#(Bdmjkz, dgjkz#$B$N=PNO$,$G$-$J$$!#860x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c#$B$G#(Bgetjsubfont()#$B$H$$$&amp;4X?tFb$NDj5A$K8m$j$,$"$k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kanji.c/getjsubfont#$B$K8m$j$,$"$C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j.sys.next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Bg3X#(B #$B&gt;pJs9)3X2J#(B #$B5\868&amp;5f&lt;&lt;#(B #$B;MG/#(B #$BLgNS#(B #$BM:4p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%3%s%T%e!&lt;%?!&lt;!&amp;%7%9%F%`#(B #$BBgAR#(B #$BIp;V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Y;NDL8&amp;5f=j#(B #$BKYED#(B #$BM&amp;&lt;!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 #$BKL@n#(B #$B&gt;!9@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hide NANIWA#$B$5$s#(B (naniwa@arimotolab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Bg&gt;pJs9)3X#(B #$B?9#(B #$BIp=S$5$s#(B(mori@jsk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N)@=:n=j4pAC8&amp;5f=j#(B #$B@n8}#(B #$BFX@8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XT#$B$N#(BDisplay PostScript#$B$G05=LG[Ns$r;HMQ$9$k$H%&amp;%#%s%I%&amp;%5!&lt;%P!&lt;$,Mn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rray packing#$B$N5!G=$N%P%0$G$"$k!#EvLL!"05=LG[Ns$r;HMQ$7$J$$#(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$B$r;H$&amp;!##(B(DOC 8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ostScript#$B%U%!%$%k$N;XDj$r4^$`%U%!%$%k$r#(Bpsnup#$B$rMQ$$$F#(BA4 2#$BKg$N;X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7$h$&amp;$H$7$?$,!"$&amp;$^$/=PNO$5$l$J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nup#$B$O#(BAdobe Document Structuring Conventions#$B$K=`5r$7$?#(BPostScript#$B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r07$&amp;$,!"$3$l$K%P%0$,B8:_$9$k!#K\Mh$O#(Bpsnup#$B&lt;+BN$K=$@5$r$[$I$3$9$Y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,!"8=:_$NCJ3,$G$O$3$N$h$&amp;$J%P%0$OB&gt;$N%D!&lt;%k$K$bB8:_$9$k$3$H$,B?$$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:,K\E*$K2sHr$9$k$?$a$K&lt;h$j9~$`#(BPostScript#$B%U%!%$%k$N%3%a%s%H&gt;pJs$r: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|$9$k5!G=$rDI2C$7$?!#$J$*$3$N;XDj$O%*%W%7%g%s#(B"-K"#$B$G%H%0%k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 1.5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O%H%l%$A*Br$NItJ,$,#(BPC-PR3000PS#$B$KBP1~$7$F$$$J$$$N$G!"%H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A*Br$r9T$J$C$F$$$kItJ,$G%(%i!&lt;$,@8$8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C-PR3000PS#$B$G$O2&lt;$N#(B1)#$B$N&lt;jK!$7$+F0:n$7$J$$$N$G!"8e&lt;T$+$iA0&lt;T$N&lt;jK!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-49$($?!#B&gt;$N2q&lt;R$N%W%j%s%?$G$ON&gt;J}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tusdict begin a4t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tusdict /a4tray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t&lt;02q&lt;R#(B #$BIY;NDLBgJ,%=%U%H%&amp;%'%"%i%\%i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RF##(B #$BIR&lt;w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#(B"multi"#$B$HAH$_9g$o$;$F#(BFM-LBP211PS#$B$K=PNO$7$?&gt;l9g$K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7$J$$!##(Bdvi2ps 1.3j#$B$G$OLdBj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G$O%H%l!&lt;A*Br5!G=$,DI2C$5$l$?$,!"#(BFM-LBP211PS#$B$N$h$&amp;$K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H%l!&lt;$r;}$D%W%j%s%?$KBP$7$F$O#(BPostScript#$B$N%H%l!&lt;A*BrL?Na$,#(B"multi"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$7$F0-1F6A$rM?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:0lHVL\$NJ}K!$H$7$F#(Bdvi2ps 1.5j#$B$N%H%l!&lt;A*Br5!G=$rL58z$K$9$k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PostScript#$B%W%m%0%i%`$rAw?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2ps -i multipatch.ps foo.dvi | multi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ultipatch.ps --- &gt;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t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gt;8 --- &gt;8 --- &gt;8 --- &gt;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FsHVL\$NJ}K!$H$7$FF1Ey$N5!G=$r;}$D#(B"psnup"#$B$r;HMQ$9$k!#$3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sources.misc"#$B$KEj9F$5$l$?#(B"psutils"#$B$K4^$^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jcd@dcs.ed.ac.uk (Angus Dug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22i087:  psutils - Postscript document manipulation tools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91 03:0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erling Software, 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d4-Signature: e992925b7bd94bc0709e9a9299e1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ngus Duggan &lt;ajcd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2, Issu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sutils/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MQ$$$F#(Bidraw#$B$N3($r4^$a$??^$r#(BLaserWriter NTX-J#$B$K=PNO$7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7$?$,!"#(B"dictfull"#$B%(%i!&lt;$,H/@8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(%i!&lt;$O#(BMacintosh#$B$N#(B"LaserPrep"#$B$K%Q%C%A$rEv$F$kItJ,$G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#$B$KBP1~$7$?#(BMacintosh#$B$N%W%j%s%?%I%i%$%P#(B"LaserWriter"#$B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#$B$+$i!"#(BMacintosh#$BMQ$N#(BLaserPrep#$B&lt;-=q#(B"md"#$B$r%W%j%s%?$K&gt;oCs$5$;$k$N$r$d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!"#(BPatchPrep#$B$r&gt;oCs$5$;$k$h$&amp;$KJQ99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Dj5A$O#(BAppleShare Print Server#$B$N8_49@-$rJ]$D$?$a$N%3!&lt;%I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Prep"#$B5Z$S#(B"LaserWriter"#$B$N#(B"POST ID=-8192"#$B$N%j%=!&lt;%9Cf$G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,!"$3$l$OBe$j$K%5%$%:#(B1#$B$N%@%_!&lt;$N#(B"md"#$B&lt;-=q$r&gt;oCs$5$;$k$?$a$K!"=&gt;M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md#$B&lt;-=q$K%Q%C%A$rEv$F$h$&amp;$H$9$k$H#(B"dictfull"#$B%(%i!&lt;$,H/@8$7$F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!#$J$*$3$N&gt;I&gt;u$OB?$/$N#(Bdvi#$B$+$i#(BPostScript#$B$KJQ49$9$k%I%i%$%P$GH/@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;W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O#(B"md"#$B&lt;-=q$K%Q%C%A$rEv$F$k%*%Z%l!&lt;%?$,B8:_$9$k&gt;l9g$@$1&lt;B9T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N=PNO$K#(B"%!"#$B$,J#?t2s=P$F$/$k$N$G!"#(Bgspreview 1.1 beta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G'&lt;1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tex.psdoc"#$B$*$h$S#(B"ASCII-LW-fix.ps"#$B$N#(B"%!"#$B$G;O$^$k:G=i$N0l9T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#(Bspecial#$B$G#(BPostScript#$B%U%!%$%k$r&lt;h$j9~$`&gt;l9g$O#(B"%%BeginDocument:"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Document"#$B$G0O$^$l$F$$$k$?$a$K#(Bdvi2ps 1.5j#$BB&amp;$G$OBP=h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#(B #$B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#$B%U%!%$%k$r&lt;h$j9~$`ItJ,$G!"#(Bghostview#$B$,8m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%%EndDocument"#$B$H$9$Y$-$H$3$m$r#(B"%%EndFile"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